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 REALIZACJI ZAMÓWIENIA PUBLICZ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 kwalifikacjach określonych w rozporządzeniu Ministra Edukacji Narodowej z dnia 30.03.2016r. w sprawie wypoczynku dzieci i młodzieży (Dz.U. 2016 poz. 45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/>
        <w:t xml:space="preserve">dot. </w:t>
      </w:r>
      <w:r>
        <w:rPr>
          <w:b/>
        </w:rPr>
        <w:t xml:space="preserve"> Organizacja wypoczynku letniego nad Morzem Bałtyckim, w formie kolonijnej dla dzieci i młodzieży z terenu Gminy Żelazków w okresie wakacji 2024r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czynności wykonywanych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4-04-15T09:42:00Z</dcterms:modified>
  <cp:revision>39</cp:revision>
  <dc:subject/>
  <dc:title/>
</cp:coreProperties>
</file>